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ion uses fig files with background the same color as th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us an extra (shallower) background for the window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xpm and autocropping twice in xv gives a windowe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erge -10 -l4 tth*.gif -0 logo.gif &gt;tth_anima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metimes shows a flash of the last gif, which is the logo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end. Alternatively, I guess we could start with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tter version is obtained by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moothness, made a composite object out of the flyer,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6 degrees. Starting at the center. These are tt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get a nice anim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merge -l3 -10 tt?.gif -1 tt0.gif &gt;tth_animat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still imag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ditting the icons to be more compact. Use gimp since its tool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than x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mage Resize x=85 Crops the outside to a compact icon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n edit the animated version directly, this seems to c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successfully. However, the animation then never stops, and 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isplay it though N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rop is to reduce both x and y size to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animation times in layers and channel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gure out how to make gimp animation stop after 3 cycl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can show binary file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rop each imag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erge -l3 -10 tt?.gif -1 tt0.gif &gt;tth_animat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merge -l3 -10 tti?.gif -1 tti0.gif &gt;tth_icon_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in xv and gimp is bad. Instead go back to the fig fil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in two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ize in one of the fig files then used patch to transf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fter converting to fi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autocroppe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mand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now is that the background is not stationary. The TTH pul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pnmcrop is an automatic way to crop the images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 in 0 1 2 3 4 5 6 7 8; do pnmcrop tt$NU.ppm |pnmcrop &gt;ttc$NU.ppm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do the xfig translation befor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 in 0 1 2 3 4 5 6 7 8; do fig2dev -L ppm tt$NU.fig tt$NU.ppm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 in 0 1 2 3 4 5 6 7 8; do ppmtogif ttc$NU.ppm &gt;tt$NU.gif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using translate script. Makefile would not recognize th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problem. Not getting the new on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e are, but the cropping does not seem to be reliable. Wasn'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v either. By the first crop it is bad. Netscape crashes if I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thout any c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xists in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 in 0 1 2 3 4 5 6 7 8; do diff bak/tt.fig tt.fig | patch tt$num.fig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changing the vertical size. Did not work. Looks as if th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breaking it. Definitely reports different numbers cr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e up. Editted the fig files by hand so that the onl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lyer. NOW the animator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Feb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ew logo for TtM we find a horrid rendition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. Thought it might be fig2dev. However, what fig2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output ps and then use ghostscript to convert it to a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gged lines appear in the scaled ghostscript output (ppm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ggedness only seems to occur with the -r80 scaling that fig2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y default on its command line. This is a slight expansio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size that gs produces from the default ep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helpful to have an older gs to see if gs has chang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have gs4.0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ransfig 3.2.1. It has significant differences in the bitmap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However, reading the CHANGES file I see that the main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ing to 3.2 of transfig 22 Aug 97 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g2dev now handles the bitmap formats (GIF, JPEG etc) instead of x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less what we are discovering is that gs has a worse driv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g used to have, at least when used with sca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